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2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ий райо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________________№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sub_21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вышение безопасности дорожного движения на территории Курчанского сельского поселения  Темрюкского  района» на  2014 год</w:t>
      </w:r>
    </w:p>
    <w:p>
      <w:pPr>
        <w:pStyle w:val="Normal"/>
        <w:tabs>
          <w:tab w:val="clear" w:pos="708"/>
          <w:tab w:val="left" w:pos="266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держани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Паспорт муниципальной  целево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вышение безопасности дорожного движения на территории Курчан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 2014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widowControl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0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528"/>
      </w:tblGrid>
      <w:tr>
        <w:trPr/>
        <w:tc>
          <w:tcPr>
            <w:tcW w:w="367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   разработки программы    </w:t>
            </w:r>
          </w:p>
        </w:tc>
        <w:tc>
          <w:tcPr>
            <w:tcW w:w="552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10 декабря 1995 года № 196-ФЗ «О безопасности дорожного движения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, совершенствование организации движения транспорта и пешеходов в населенных пунктах, повышение эффективности функционирования безопасности дорожного движения на  местном уровне, ремонт улично-дорожной сети населенных пунктов Курчан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420,4 тыс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 из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 Совет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ая с автомобильным транспортом (далее –аварийность), в последнее десятилетие приобрела особую остроту в связи с несоответствием дорожно – 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ую опасность создают так называемые «конфликтные» точки и «очаги» аварийности, расположенные на перекрестках, в зонах пешеходных пешеходов, на крутых поворотах и других местах, имеющих недостатки  в техническом содержании и дорожном обустройств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влияние на уровень аварийности оказывают водители транспортных средств. Наиболее  распространенными причинами совершения ДТП явилось пренебрежительное отношение водителей к нормам и правилам, действующим в сфере дорожного движения, отсутствие дорожных навыков вождения, неумение адекватно реагировать на сложившуюся дорожную обстановку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существуют и в дорожном комплексе. Недостаточное освещение улично-дорожной сети способствовало совершению 6,0 процентов происшестви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рийность на дорогах в Курчанском сельском поселении  объясняется следующими основными принципами:</w:t>
      </w:r>
    </w:p>
    <w:p>
      <w:pPr>
        <w:pStyle w:val="ConsPlusNonformat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возрастающая мобильность населения; </w:t>
      </w:r>
    </w:p>
    <w:p>
      <w:pPr>
        <w:pStyle w:val="ConsPlusNonformat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собственными транспортными средствами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ая диспропорция между количеством автомобилей и протяженностью  улично-дорожной сети, не рассчитанной на современные транспортные пот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 - транспортных происшестви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ет реализации долгосрочной государственной политик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 обусловлена следующими причинами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ая острота проблемы обеспечения безопасности дорожного движения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жотраслевой и межведомственный характер проблемы;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 - целевого метода позволит осуществить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использование научного потенциала при исследовании причин возникновения дорожно – транспортных происшествий, а также формирование основ и приоритетных направлений профилактики ДТП и снижение тяжести их последстви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целевой программы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окращение количества дорожно - транспортных происшествий и лиц, пострадавших и погибших в результате ДТП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населенных пунктах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 местном уровне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улично-дорожной сети населенных пунктов Курчанского сельского  поселения.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целевой программы.</w:t>
      </w:r>
    </w:p>
    <w:p>
      <w:pPr>
        <w:pStyle w:val="Con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  мероприятий    целевой    программы   указан   в   приложении            № 1  и  № 2.  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боснование ресурсного обеспечения целевой программы.</w:t>
      </w:r>
    </w:p>
    <w:p>
      <w:pPr>
        <w:pStyle w:val="Normal"/>
        <w:autoSpaceDE w:val="false"/>
        <w:ind w:firstLine="720"/>
        <w:jc w:val="both"/>
        <w:rPr/>
      </w:pPr>
      <w:bookmarkStart w:id="2" w:name="sub_10041"/>
      <w:r>
        <w:rPr>
          <w:sz w:val="28"/>
          <w:szCs w:val="28"/>
        </w:rPr>
        <w:t xml:space="preserve">Общий объем финансирования Программы составляет 5 420,4 </w:t>
      </w:r>
      <w:bookmarkEnd w:id="2"/>
      <w:r>
        <w:rPr>
          <w:sz w:val="28"/>
          <w:szCs w:val="28"/>
        </w:rPr>
        <w:t>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ыделение средств из бюджета Курчанского сельского поселения  на реализацию мероприятий Программы производится в соответствии с утвержденными в установленном порядке муниципальными целевыми программами поселения, предусматривающими также выполнение мероприятий Программы.</w:t>
      </w:r>
    </w:p>
    <w:p>
      <w:pPr>
        <w:pStyle w:val="Style21"/>
        <w:tabs>
          <w:tab w:val="clear" w:pos="708"/>
          <w:tab w:val="left" w:pos="7152" w:leader="none"/>
        </w:tabs>
        <w:jc w:val="center"/>
        <w:rPr>
          <w:b/>
          <w:b/>
          <w:sz w:val="28"/>
          <w:szCs w:val="28"/>
        </w:rPr>
      </w:pPr>
      <w:bookmarkStart w:id="3" w:name="sub_1005"/>
      <w:r>
        <w:rPr>
          <w:b/>
          <w:sz w:val="28"/>
          <w:szCs w:val="28"/>
        </w:rPr>
        <w:t>5. Оценка социально-экономической эффективности Программы.</w:t>
      </w:r>
      <w:bookmarkEnd w:id="3"/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ТП, и количества ДТП с пострадавшими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лиц, пострадавших в результате ДТП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ТП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, которыми прямо или косвенно оценивается выполнение мероприятий Программы, также являютс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асти формирования стереотипов безопасного поведения на улицах и дорогах, профилактики детского дорожно-транспортного травматизма - сокращение количества ДТП из-за нарушений Правил дорожного движения детьми в возрасте до 16 лет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4" w:name="sub_1006"/>
      <w:bookmarkEnd w:id="4"/>
      <w:r>
        <w:rPr>
          <w:b/>
          <w:bCs/>
          <w:color w:val="000000"/>
          <w:sz w:val="28"/>
          <w:szCs w:val="28"/>
        </w:rPr>
        <w:t>6. Критерии выполнения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" w:name="sub_1006"/>
      <w:bookmarkEnd w:id="5"/>
      <w:r>
        <w:rPr>
          <w:color w:val="000000"/>
          <w:sz w:val="28"/>
          <w:szCs w:val="28"/>
        </w:rPr>
        <w:t>Основными критериями выполнения мероприятий Программы являются сокращение количества ДТП с пострадавшими и сокращение числа лиц, погибших в них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6" w:name="sub_1007"/>
      <w:bookmarkEnd w:id="6"/>
      <w:r>
        <w:rPr>
          <w:b/>
          <w:bCs/>
          <w:color w:val="000000"/>
          <w:sz w:val="28"/>
          <w:szCs w:val="28"/>
        </w:rPr>
        <w:t>7. Механизм реализации Программ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Механизм реализации включает в себя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" w:name="sub_1007"/>
      <w:bookmarkEnd w:id="7"/>
      <w:r>
        <w:rPr>
          <w:color w:val="000000"/>
          <w:sz w:val="28"/>
          <w:szCs w:val="28"/>
        </w:rPr>
        <w:t>1)  организацию и проведение рабочих совещаний по рассмотрению хода реализации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оценку ожидаемой динамики достижения показателей Программы и реализации Программы в цело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ехнический контроль за ходом выполнения мероприятий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ча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В.А. 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53"/>
        </w:tabs>
        <w:ind w:left="1953" w:hanging="124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4:00Z</dcterms:created>
  <dc:creator>Admin</dc:creator>
  <dc:description/>
  <cp:keywords/>
  <dc:language>en-US</dc:language>
  <cp:lastModifiedBy>Admin</cp:lastModifiedBy>
  <cp:lastPrinted>2013-11-15T10:45:00Z</cp:lastPrinted>
  <dcterms:modified xsi:type="dcterms:W3CDTF">2013-11-15T07:45:00Z</dcterms:modified>
  <cp:revision>65</cp:revision>
  <dc:subject/>
  <dc:title/>
</cp:coreProperties>
</file>